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Mapping exercise – Whole-school literacy s</w:t>
      </w:r>
      <w:r>
        <w:rPr/>
        <w:t>trategies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20"/>
        <w:gridCol w:w="3060"/>
        <w:gridCol w:w="3240"/>
        <w:gridCol w:w="308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part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rategies us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ey word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mmon errors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pportuniti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glis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Dictionar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Thesauru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Proof reading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Reading record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Spelling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‘</w:t>
            </w:r>
            <w:r>
              <w:rPr/>
              <w:t>Spellzone’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‘</w:t>
            </w:r>
            <w:r>
              <w:rPr/>
              <w:t>Wordshark’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Word bank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Poster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Year 7 spelling be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Paired reading/class reading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‘</w:t>
            </w:r>
            <w:r>
              <w:rPr/>
              <w:t>Read on’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Focused starter activities and homewor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Display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Word bank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Peer assessmen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Assessment focu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Mini whiteboard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Inconsistencies of tens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Apostroph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‘</w:t>
            </w:r>
            <w:r>
              <w:rPr/>
              <w:t>Seen’ and ‘done’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‘</w:t>
            </w:r>
            <w:r>
              <w:rPr/>
              <w:t>Saw’ and ‘seen’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‘</w:t>
            </w:r>
            <w:r>
              <w:rPr/>
              <w:t>Would of’, ‘should of’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 xml:space="preserve">Double negatives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‘</w:t>
            </w:r>
            <w:r>
              <w:rPr/>
              <w:t>Alot’ and ‘abit’ joined together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‘</w:t>
            </w:r>
            <w:r>
              <w:rPr/>
              <w:t xml:space="preserve">i’ rather than ‘I’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‘</w:t>
            </w:r>
            <w:r>
              <w:rPr/>
              <w:t>Can’t’ and ‘doesn’t’ misspel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Plural ending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 xml:space="preserve">Homophones – </w:t>
            </w:r>
            <w:r>
              <w:rPr>
                <w:i/>
              </w:rPr>
              <w:t>there</w:t>
            </w:r>
            <w:r>
              <w:rPr/>
              <w:t xml:space="preserve">, </w:t>
            </w:r>
            <w:r>
              <w:rPr>
                <w:i/>
              </w:rPr>
              <w:t>wher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Capitalisation of proper noun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Punctuati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Paragraphs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maniti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Some key words and glossaries displaye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Use of writing fram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History librar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Reading/reference books displayed in Geography room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Feedback through subject marking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Use of NC Literacy strategy – group work and paired discussion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 xml:space="preserve">Group/paired presentations in front of class – feedback from teacher and peers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Some displayed in rooms – to be expande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Some held in books, particularly key terms – KS4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Key words highlighted on PP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Lack of capital letters/full stops/comma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Apostrophes used incorrectly and too frequentl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Words such as ‘isn’t’, ‘doesn’t’, ‘something’, ‘anything’, use of ‘i’s and ‘e’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se could be due to speech as pupils too often write as they speak – maybe an area to consider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Introduce focus week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Common misspelt word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Connectiv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Use of full sentenc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Punctuatio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Sentence starter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Writing frames/extended writing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Regular testing of key term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Correcting spelling errors – pupils to learn common misspelt word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Use of word mats linked to themes – could be laminated and placed on desk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Could be used for whole-school literacy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Peer assessmen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Writing full date so more able to spell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Use of newspapers/magazin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F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Feedback from marking – whole-class focus on common error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Teach grammar explicitly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Spelling Bee – KS3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Peer assessment – adjective placement, agreement etc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Reinforcing English by pointing out similarities and difference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Spot error exercise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Frequent focus on how to progress through levels – comparing two pieces of wor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Displays – connectives, high-frequency word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Students reminded to use display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Grammar displays – present, past and futur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 xml:space="preserve">Glossaries in books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Capital letter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Full stops/comma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Homonym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Text languag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‘</w:t>
            </w:r>
            <w:r>
              <w:rPr/>
              <w:t>Did’/‘done’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Structure/paragraph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‘</w:t>
            </w:r>
            <w:r>
              <w:rPr/>
              <w:t>Saw’/‘seen’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‘</w:t>
            </w:r>
            <w:r>
              <w:rPr/>
              <w:t>Writ’/‘wrote’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Focus more on errors in English work, as well as the target language (TL), when correcting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More extended written piece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More frequent explicit grammar teaching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Use more authentic written pieces – newspaper in TL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Pick students up more on errors in English</w:t>
            </w:r>
            <w:bookmarkStart w:id="0" w:name="_GoBack"/>
            <w:bookmarkEnd w:id="0"/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32" w:hanging="360"/>
              <w:contextualSpacing/>
              <w:rPr/>
            </w:pPr>
            <w:r>
              <w:rPr/>
              <w:t>TL translation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© Forum Business Media Ltd</w:t>
    </w:r>
  </w:p>
  <w:p>
    <w:pPr>
      <w:pStyle w:val="Footer"/>
      <w:spacing w:before="0" w:after="20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2"/>
      <w:szCs w:val="22"/>
      <w:lang w:bidi="en-US"/>
    </w:rPr>
  </w:style>
  <w:style w:type="character" w:styleId="FooterChar">
    <w:name w:val="Footer Char"/>
    <w:qFormat/>
    <w:rPr>
      <w:rFonts w:eastAsia="Times New Roman"/>
      <w:sz w:val="22"/>
      <w:szCs w:val="22"/>
      <w:lang w:bidi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21:52:00Z</dcterms:created>
  <dc:creator>Pat Beatty</dc:creator>
  <dc:description/>
  <cp:keywords/>
  <dc:language>en-US</dc:language>
  <cp:lastModifiedBy>Siliva Gaugatao</cp:lastModifiedBy>
  <dcterms:modified xsi:type="dcterms:W3CDTF">2014-08-12T21:52:00Z</dcterms:modified>
  <cp:revision>2</cp:revision>
  <dc:subject/>
  <dc:title>Whole school literacy strategies – mapping exercise</dc:title>
</cp:coreProperties>
</file>